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680" w:leader="none"/>
        </w:tabs>
        <w:rPr>
          <w:sz w:val="24"/>
        </w:rPr>
      </w:pPr>
      <w:r>
        <w:rPr/>
      </w:r>
      <w:r>
        <w:rPr>
          <w:rFonts w:cs="Courier" w:ascii="Courier" w:hAnsi="Courier"/>
          <w:sz w:val="24"/>
        </w:rPr>
        <w:tab/>
      </w:r>
      <w:r>
        <w:rPr>
          <w:b/>
          <w:sz w:val="28"/>
          <w:u w:val="single"/>
        </w:rPr>
        <w:t>COMMINGLING OF FUNDS AND TRACING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I.</w:t>
        <w:tab/>
        <w:t>Jack misappropriates $500 from the plaintiff, Paula.  What relief is available to the plaintiff in the following examples? (Consider pages 898-909).  Assume other general creditors have claims against Jack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A)</w:t>
        <w:tab/>
        <w:t>Jack opens a new bank account and deposits all the money, but later withdraws the $500 and loses it all at the race track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B)</w:t>
        <w:tab/>
        <w:t>Same as (A), but Jack withdraws only $400, which he loses at the race track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C)</w:t>
        <w:tab/>
        <w:t>Same as (A), but after losing the entire sum at the race track, Jack obtains $600 from another source and places it in the bank account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>D)</w:t>
        <w:tab/>
        <w:t>Same as (C), but the $600 comes from his own assets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E)</w:t>
        <w:tab/>
        <w:t>Into a new bank account Jack places the misappropriated $500 and (a few days later) $500 of his own funds.  He then withdraws and loses $900.  Next week he adds $600 of his own funds to the account, thus creating a balance of $700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F)</w:t>
        <w:tab/>
        <w:t>Into the bank account Jack places the misappropriated $500 and $500 of his own funds.  He withdraws $900 for his trip to Hot Springs, and returns the same day with $200, creating a balance of $300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440" w:right="1440" w:gutter="0" w:header="720" w:top="1440" w:footer="1440" w:bottom="1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left="1440" w:hanging="720"/>
        <w:jc w:val="both"/>
        <w:rPr>
          <w:sz w:val="24"/>
        </w:rPr>
      </w:pPr>
      <w:r>
        <w:rPr>
          <w:sz w:val="24"/>
        </w:rPr>
        <w:t>G)</w:t>
        <w:tab/>
        <w:t>Same as (F), but he wins and returns with $9900, creating a balance of $10,000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jc w:val="both"/>
        <w:rPr>
          <w:sz w:val="24"/>
        </w:rPr>
      </w:pPr>
      <w:r>
        <w:rPr>
          <w:sz w:val="24"/>
        </w:rPr>
        <w:tab/>
        <w:t>H)</w:t>
        <w:tab/>
        <w:t>Same as (G), but on his way home, he is robbed and loses the $9900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I)</w:t>
        <w:tab/>
        <w:t>Same as (F), but he withdraws $500 and returns with $2000, creating a balance of $2500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jc w:val="both"/>
        <w:rPr>
          <w:sz w:val="24"/>
        </w:rPr>
      </w:pPr>
      <w:r>
        <w:rPr>
          <w:sz w:val="24"/>
        </w:rPr>
        <w:t>J)</w:t>
        <w:tab/>
        <w:t>Same as (F), but Jack withdraws $700 to pay for legal services for a divorce.  Does the plaintiff have any relief against the attorney?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jc w:val="both"/>
        <w:rPr>
          <w:sz w:val="24"/>
        </w:rPr>
      </w:pPr>
      <w:r>
        <w:rPr>
          <w:sz w:val="24"/>
        </w:rPr>
        <w:t>K)</w:t>
        <w:tab/>
        <w:t>Jack misappropriates $600 from Alice, $300 from Barbara and takes $100 of his own money, creating a balance of $1000.  Jack then withdraws $700, leaving $300.  Who has priority?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II.</w:t>
        <w:tab/>
        <w:t>Jack misappropriates $1 from Carol and combines it with $1 of his own money to buy one lottery ticket.  The ticket is the grand prize winner, paying $100,000 for the next ten years.  Carol comes to your office for assistance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widowControl w:val="false"/>
        <w:spacing w:lineRule="atLeast" w:line="0" w:before="0" w:after="0"/>
        <w:rPr>
          <w:sz w:val="24"/>
        </w:rPr>
      </w:pPr>
      <w:r>
        <w:rPr>
          <w:sz w:val="24"/>
        </w:rPr>
        <w:t>15/T/28</w:t>
      </w:r>
    </w:p>
    <w:sectPr>
      <w:type w:val="continuous"/>
      <w:pgSz w:w="12240" w:h="15840"/>
      <w:pgMar w:left="1440" w:right="1440" w:gutter="0" w:header="720" w:top="1440" w:footer="1440" w:bottom="19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-30890" w:leader="none"/>
        <w:tab w:val="left" w:pos="0" w:leader="none"/>
        <w:tab w:val="left" w:pos="616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-30890" w:leader="none"/>
        <w:tab w:val="left" w:pos="0" w:leader="none"/>
        <w:tab w:val="left" w:pos="61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-30890" w:leader="none"/>
        <w:tab w:val="left" w:pos="0" w:leader="none"/>
        <w:tab w:val="left" w:pos="61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-30890" w:leader="none"/>
        <w:tab w:val="left" w:pos="0" w:leader="none"/>
        <w:tab w:val="left" w:pos="616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